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lang w:val="en-US"/>
        </w:rPr>
        <w:t>Race</w:t>
      </w:r>
      <w:r>
        <w:rPr>
          <w:b/>
          <w:bCs/>
          <w:sz w:val="28"/>
        </w:rPr>
        <w:t xml:space="preserve"> ABS Diagno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start the Diagnoses push “Start“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read failure push “Fehler lesen”, you will read a number code*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see failure discription as text push “Klartext”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erase failure push “Löschen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to indentify the number code read </w:t>
      </w:r>
      <w:r>
        <w:rPr>
          <w:b/>
          <w:bCs/>
          <w:color w:val="0000FF"/>
          <w:lang w:val="en-US"/>
        </w:rPr>
        <w:t>Failiure list</w:t>
      </w:r>
      <w:r>
        <w:rPr>
          <w:lang w:val="en-US"/>
        </w:rPr>
        <w:t xml:space="preserve"> or File </w:t>
      </w:r>
      <w:r>
        <w:rPr>
          <w:b/>
          <w:bCs/>
          <w:color w:val="0000FF"/>
          <w:lang w:val="en-US"/>
        </w:rPr>
        <w:t xml:space="preserve">Mk60BN2a.TXT </w:t>
      </w:r>
      <w:r>
        <w:rPr>
          <w:lang w:val="en-US"/>
        </w:rPr>
        <w:t>in C:\Minidiag\PL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8223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ailure list (Stand: 13.08.02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Wheel 1</w:t>
        <w:tab/>
        <w:t>Sensor front lef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0</w:t>
        <w:tab/>
        <w:t>Electric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1</w:t>
        <w:tab/>
        <w:t>Continuity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2</w:t>
        <w:tab/>
        <w:t>Periodic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3</w:t>
        <w:tab/>
        <w:t>Speed comparison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4</w:t>
        <w:tab/>
        <w:t>Phase length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95</w:t>
        <w:tab/>
        <w:t>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Wheel 2</w:t>
        <w:tab/>
        <w:t>Sensor front righ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0</w:t>
        <w:tab/>
        <w:t>Electric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1</w:t>
        <w:tab/>
        <w:t>Continuity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2</w:t>
        <w:tab/>
        <w:t>Periodic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3</w:t>
        <w:tab/>
        <w:t>Speed comparison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4</w:t>
        <w:tab/>
        <w:t>Phase length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A5</w:t>
        <w:tab/>
        <w:t>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Wheel 4 Sensor rear lef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0</w:t>
        <w:tab/>
        <w:t>Electric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1</w:t>
        <w:tab/>
        <w:t>Continuity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2</w:t>
        <w:tab/>
        <w:t>Periodic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3</w:t>
        <w:tab/>
        <w:t>Speed comparison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4</w:t>
        <w:tab/>
        <w:t>Phase length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B5</w:t>
        <w:tab/>
        <w:t>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Wheel 3</w:t>
        <w:tab/>
        <w:t>Sensor rear righ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0</w:t>
        <w:tab/>
        <w:t>Electric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1</w:t>
        <w:tab/>
        <w:t>Continuity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2</w:t>
        <w:tab/>
        <w:t>Periodic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3</w:t>
        <w:tab/>
        <w:t>Speed comparison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4</w:t>
        <w:tab/>
        <w:t>Phase length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C5</w:t>
        <w:tab/>
        <w:t>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E0</w:t>
        <w:tab/>
        <w:t>BBV FA not initialized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E1</w:t>
        <w:tab/>
        <w:t>BBV RA not initialized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E2</w:t>
        <w:tab/>
        <w:t>critical Brake Block Thickness FA is reached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E3</w:t>
        <w:tab/>
        <w:t>critical Brake Block Thickness RA is reached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F0</w:t>
        <w:tab/>
        <w:t>Pump motor defec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F2</w:t>
        <w:tab/>
        <w:t>Hardware Fault (ECU/ EMV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F4</w:t>
        <w:tab/>
        <w:t xml:space="preserve">Voltage low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F5</w:t>
        <w:tab/>
        <w:t>Internal Fault (ECU/ Valve-Coils/ Sensor Supply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DF7</w:t>
        <w:tab/>
        <w:t xml:space="preserve">Voltage high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1</w:t>
        <w:tab/>
        <w:t xml:space="preserve">CAN Failure (Bus Off or wrong CAN-Revision)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4</w:t>
        <w:tab/>
        <w:t xml:space="preserve">CAN Engine Timeout (No message for more than 500ms)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5</w:t>
        <w:tab/>
        <w:t>CAN Gear Timeout (No message for more than 500ms)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US"/>
        </w:rPr>
      </w:pPr>
      <w:r>
        <w:rPr>
          <w:lang w:val="en-US"/>
        </w:rPr>
        <w:t>$5E16</w:t>
        <w:tab/>
        <w:t>CAN Instrument Cluster Timeout (No remote frame received for 5 times or no message for more than 1s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8</w:t>
        <w:tab/>
        <w:t>CAN Motronic Plausibility (No Q_ASC toggle more than 500ms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9</w:t>
        <w:tab/>
        <w:t>CAN Engine Torque not adjustable (STAT_MD_E=3)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US"/>
        </w:rPr>
      </w:pPr>
      <w:r>
        <w:rPr>
          <w:lang w:val="en-US"/>
        </w:rPr>
        <w:t>$5E1A</w:t>
        <w:tab/>
        <w:t>CAN Engine Signal Error (F_N_MOT=1 for more than 500ms or W_FPDK=$FF for more than 500ms)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lang w:val="en-US"/>
        </w:rPr>
      </w:pPr>
      <w:r>
        <w:rPr>
          <w:lang w:val="en-US"/>
        </w:rPr>
        <w:t>$5E1E</w:t>
        <w:tab/>
        <w:t>CAN SWA Timeout (No message for more than 100ms or LWS_COUNT= const for more than 100ms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1F</w:t>
        <w:tab/>
        <w:t>ECU not initialized (No or wrong chassis number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20</w:t>
        <w:tab/>
        <w:t>Pressure_Transducer_1 el. defective or noisy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21</w:t>
        <w:tab/>
        <w:t>Pressure_Transducer_2 el. defective or noisy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24</w:t>
        <w:tab/>
        <w:t xml:space="preserve">Pressure_Transducer_1/2  Plausibility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26</w:t>
        <w:tab/>
        <w:t>Sensor Supply Voltage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2F</w:t>
        <w:tab/>
        <w:t>Temperature Sensor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30</w:t>
        <w:tab/>
        <w:t xml:space="preserve">Lateral Accelerometer Sensor el. defective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32</w:t>
        <w:tab/>
        <w:t>Lateral Accelerometer Sensor 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38</w:t>
        <w:tab/>
        <w:t xml:space="preserve">Yaw Rate Sensor el. defective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3C</w:t>
        <w:tab/>
        <w:t>Yaw Rate Sensor 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40</w:t>
        <w:tab/>
        <w:t>SWA Sensor CAN invalid or Sig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43</w:t>
        <w:tab/>
        <w:t>SWA Sensor Internal Fault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4E</w:t>
        <w:tab/>
        <w:t>ESP Sensor offset check failed (P-Sensor, YR-Sensor, AY-Sensor, SWA-Sensor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4F</w:t>
        <w:tab/>
        <w:t>ESP Continuous Operation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58</w:t>
        <w:tab/>
        <w:t>Unexpected LWS-Message (TC-System in a car with DSC equipment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59</w:t>
        <w:tab/>
        <w:t>Parameter Error (Wrong Gearbox type)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5B</w:t>
        <w:tab/>
        <w:t>TC Switch defective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5D</w:t>
        <w:tab/>
        <w:t>BFL as too low detected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5E5E</w:t>
        <w:tab/>
        <w:t>BLS defec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lure message (Stand: 25.03.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fbau des Receive-Telegram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 = xx IDByte </w:t>
        <w:tab/>
        <w:t>11 111111</w:t>
        <w:tab/>
        <w:t>ID Telegrammlän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 = F1 Tester 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 = 29 ECU 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 = 2+3*n Längen-Byte (meint Anzahl Fehler*3 + 2Byt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 = 58 ServiceNummer (S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 = xx Fehlerzäh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 = xx Byte   1. Feh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 = xx Sender 1. Feh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   folgende Bytes (bis max 5 Feh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n= 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läuterun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EVES ABS/ASC-SG´s mit BN2000 können grundsätzlich alle aufgetretenen Fehler abspeichern  beim Auslesen werden allerdings nur die aktuellsten 5 angezeigt. Bei einer Fehleranzahl größer 5 wird jeweils der Fehler mit dem ältesten Stand überschrieb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ace ABS Sensor Calibra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 calibrate the ESP sensors (longitudinal and lateral acceleration, MC pressure, steering) push “DSC Abgleich”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oose register MK6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oose file Adj_DSC6.s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calibration is runs automa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34635" cy="428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ace ABS Brake Bleed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starting ABS bleeding do a conventional bleeding on the car. When you have a more or less acceptable pedal feel start the ABS bleeding proced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o support the brake bleeding when ABS is installed press “Aktionen”! Choose “Ansteuerrung Sonderventile mit Pumpe” (pump running building pressure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an actuate brake pedal and press “Ansteuerung Ausslassventil (the pedal will drop to the floor when the valves are actuated. Keep the foot on the brakepedal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an actuate “Einlassventile mit Pumpe”! The pump runs and builds pressure against the driver foot. The pedal rais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this 2 or 3 times. Then do another conventional bleedin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34635" cy="428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pedal still is not ok repeat the ABS bleeding.</w:t>
      </w:r>
    </w:p>
    <w:sectPr>
      <w:type w:val="nextPage"/>
      <w:pgSz w:w="11906" w:h="16838"/>
      <w:pgMar w:left="1276" w:right="1276" w:gutter="0" w:header="0" w:top="138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22:00Z</dcterms:created>
  <dc:creator>tftaf3</dc:creator>
  <dc:description/>
  <dc:language>en-US</dc:language>
  <cp:lastModifiedBy>tftaf3</cp:lastModifiedBy>
  <dcterms:modified xsi:type="dcterms:W3CDTF">2003-09-08T16:21:00Z</dcterms:modified>
  <cp:revision>11</cp:revision>
  <dc:subject/>
  <dc:title>Race ABS Diagnose</dc:title>
</cp:coreProperties>
</file>