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CD contains all the software needed to perform all diagnostic procedures, troubleshooting, and bleeding of your production or racing ATE (Teves) ABS system.  In order to install the software, traditional setup and install procedures are not required.  Copy the entire ABS folder contained on this CD to the desired location in your laptop computer, “My Documents”, “Programs”, or the “Desktop” are the most common.  Minidiag7.exe is the program that operates all the interactive functions between your laptop and your ABS system.  Double clicking on this icon will open the diagnostic program and allow communication through your laptop’s serial port and the supplied diagnostic cable.  A convenient shortcut can be made and placed on the desktop like conventional Windows programs.  </w:t>
      </w:r>
    </w:p>
    <w:p>
      <w:pPr>
        <w:pStyle w:val="Normal"/>
        <w:rPr/>
      </w:pPr>
      <w:r>
        <w:rPr/>
      </w:r>
    </w:p>
    <w:p>
      <w:pPr>
        <w:pStyle w:val="Normal"/>
        <w:rPr/>
      </w:pPr>
      <w:r>
        <w:rPr/>
        <w:t>The first action required when opening Minidiag7.exe is to load a configuration file for the system.  There is only one configuration file used (Race_ABS_2.cfg) and it is located in the ABS folder.   Once the program has been started, the configuration file loaded, and communication has been established, diagnostic procedures, troubleshooting, and bleeding can begin.  Through the button “Optionen” at the top of the program window, most functions can be converted from German to English by selecting “Englisch”.  After a system has been installed for the first time and periodically afterwards, initializing the sensors should be done through the “DSC_Adjust” button.  Choose the “Adj_Dsc6.sed” file to load and send to the ABS system, located in the ABS folder.</w:t>
      </w:r>
    </w:p>
    <w:p>
      <w:pPr>
        <w:pStyle w:val="Normal"/>
        <w:rPr/>
      </w:pPr>
      <w:r>
        <w:rPr/>
      </w:r>
    </w:p>
    <w:p>
      <w:pPr>
        <w:pStyle w:val="Normal"/>
        <w:rPr/>
      </w:pPr>
      <w:r>
        <w:rPr/>
        <w:t>The word file Mk60_Diagnose.doc includes a complete list of diagnostic trouble codes as well as bleeding and sensor calibration proced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2:20:00Z</dcterms:created>
  <dc:creator>Curt Jung</dc:creator>
  <dc:description/>
  <dc:language>en-US</dc:language>
  <cp:lastModifiedBy>Curt Jung</cp:lastModifiedBy>
  <dcterms:modified xsi:type="dcterms:W3CDTF">2005-12-29T06:46:00Z</dcterms:modified>
  <cp:revision>4</cp:revision>
  <dc:subject/>
  <dc:title/>
</cp:coreProperties>
</file>